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27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Idea #1: Maintaining a safe classroom environment for student conversation 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does this mean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ow can I commit to making this happen in my classroom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hat new ideas did you gain from your table group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dea #2:  “Priming” yourself for classroom conversations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does this mean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ow can I commit to making this happen in my classroom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hat new ideas did you gain from your table group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dea #3:  The cognitive demand of questions/tasks (sense-making)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does this mean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ow can I commit to making this happen in my classroom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hat new ideas did you gain from your table group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dea #4:  Meta-cognitive questions in the classroom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does this mean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ow can I commit to making this happen in my classroom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hat new ideas did you gain from your table group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dea #5: Using wait time 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does this mean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ow can I commit to making this happen in my classroom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hat new ideas did you gain from your table group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dea #6.  Using different discourse moves (probing, re-voicing, pressing, putting an idea “on hold”)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does this mean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ow can I commit to making this happen in my classroom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hat new ideas did you gain from your table group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dea #7. Scaffolding academic language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does this mean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ow can I commit to making this happen in my classroom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hat new ideas did you gain from your table group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dea #8. Encouraging peer-to-peer talk for studen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does this mean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ow can I commit to making this happen in my classroom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hat new ideas did you gain from your table group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Wingdings 2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>Classroom discourse primer –strategies</w:t>
    </w:r>
  </w:p>
  <w:p>
    <w:pPr>
      <w:pStyle w:val="Header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9:36:00Z</dcterms:created>
  <dc:creator>oesd</dc:creator>
  <dc:description/>
  <cp:keywords/>
  <dc:language>en-US</dc:language>
  <cp:lastModifiedBy>Susan DeBari</cp:lastModifiedBy>
  <cp:lastPrinted>2011-07-18T11:11:00Z</cp:lastPrinted>
  <dcterms:modified xsi:type="dcterms:W3CDTF">2011-07-18T18:16:00Z</dcterms:modified>
  <cp:revision>4</cp:revision>
  <dc:subject/>
  <dc:title/>
</cp:coreProperties>
</file>